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RICA RISING &amp; AFRICA RISING SCALING PROJECTS MEETI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G RESORT; ARUSHA 9 -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NOVEMBER, 2015</w:t>
      </w:r>
    </w:p>
    <w:p>
      <w:pPr>
        <w:pStyle w:val="Normal"/>
        <w:jc w:val="center"/>
        <w:rPr/>
      </w:pPr>
      <w:r>
        <w:rPr/>
        <w:t>REVISED TIMETAB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00"/>
        <w:gridCol w:w="3960"/>
        <w:gridCol w:w="199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M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DAY 1:</w:t>
            </w:r>
            <w:r>
              <w:rPr>
                <w:sz w:val="20"/>
                <w:szCs w:val="20"/>
              </w:rPr>
              <w:t xml:space="preserve"> 9.11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.00 – 08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io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5 – 08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vervie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hief Scientist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rica RISING Presentations and Discuss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 – 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. Gend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Fisch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– 09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rop management efficienc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Kihar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 – 09.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orages for feed &amp; landscape managemen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Lukuyu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0 -10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Indigenous poultr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Marw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0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 bre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– 10.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egetable integration into maize based system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.Afari-Sef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 -10.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aize lethal necrosis diseas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Jumb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5 – 11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Food storage, value addition &amp; mycotoxin managemen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Shabani /B.Sim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 – 11.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. R4D platfor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Hillbu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.35  - 12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Discussions on Babati presentation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 – 13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Kongwa /Kiteto Presentation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kor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 -14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bre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rica RISING –Scaling Project presentations &amp; discuss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4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vie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Sseguy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5 – 14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Maize them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Jumb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 – 15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Vegetables them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ramzow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 -15.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ost harvest them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Adebayo/I.Shaban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 – 16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 – 17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 / wrap up/plans for day 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Day 2</w:t>
            </w:r>
            <w:r>
              <w:rPr>
                <w:sz w:val="20"/>
                <w:szCs w:val="20"/>
              </w:rPr>
              <w:t>: 11.11.201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 – 08.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Ndibalem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0 -09.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/16 plans for Babat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Ngulu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9.40 – 10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 bre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1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/16 plans for Kongwa/Kitet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Okor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- 12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/16 plans for Morogoro/Mbeya/Iring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Muthon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 – 12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p u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5 Onwar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&amp; departu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27:00Z</dcterms:created>
  <dc:creator>user</dc:creator>
  <dc:description/>
  <dc:language>en-US</dc:language>
  <cp:lastModifiedBy>user</cp:lastModifiedBy>
  <dcterms:modified xsi:type="dcterms:W3CDTF">2015-11-04T12:27:00Z</dcterms:modified>
  <cp:revision>2</cp:revision>
  <dc:subject/>
  <dc:title/>
</cp:coreProperties>
</file>